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w:t>
      </w:r>
      <w:r>
        <w:rPr>
          <w:rFonts w:cs="Calibri" w:ascii="Calibri" w:hAnsi="Calibri"/>
          <w:b/>
          <w:bCs/>
          <w:highlight w:val="yellow"/>
        </w:rPr>
        <w:t xml:space="preserve">Mr </w:t>
      </w:r>
      <w:r>
        <w:rPr>
          <w:rFonts w:cs="Calibri" w:ascii="Calibri" w:hAnsi="Calibri"/>
          <w:b/>
          <w:bCs/>
        </w:rPr>
        <w:t>Moriss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pPr>
      <w:r>
        <w:rPr>
          <w:rFonts w:cs="Calibri" w:ascii="Calibri" w:hAnsi="Calibri"/>
        </w:rPr>
        <w:t>Dans un futur proche, je souhaiterai prendre un peu de hauteur vis-à-vis de mon métier. Ceci pourrait se concrétiser en travaillant sur des projets de plus grande envergure. Dans un futur un peu plus loin, je souhaiterai accéder à des postes de responsables de projet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Durant mes formations personnelles, j’ai pu manager des personnes et je souhaiterai développer ce poi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Ayant des notions en management et souhaitant améliorer ce point, je souhaiterai axer mes formations sur cette compétence.</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 xml:space="preserve">Durant mon stage de fin d’étude, j’ai mis en place une traçabilité. Ce projet était attendu depuis très longtemps e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Au démarrage de ce projet, je ne connaissais pas le matériel que nous allions utiliser ni les logiciels. J’ai dû apprendre à connaître les logiciels et mettre en place la solution dans un délai restrei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L’origine du problème était que le choix du matériel ne venait pas de moi. Par conséquent, j’ai dû m’adapter aux choix de mes supérieurs. Pour remédier à ce problèmes, je conseillerai et j’orienterai mon client vers du matériel que je maitrise. Ou dans un futur plus lointain que mon équipe maitris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Dans mon travail, j’ai avoir un côté innovation, recherche d’un système plus performant que celui déjà en place. J’ai un côté compétiteur qui me permet de ne jamais baisser les bras et ainsi, de faire tout mon possible pour mener à termes les missions qui me sont confié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Les principales difficultés que je pourrai rencontrer seraient un manque de compétences sur un point précis. Mais je saurai trouver la personne qui a cette compétence et qui pourra m’aider à résoudre le problème rencontrer. Ceci tout en me cherchant à comprendre la manière dont elle procède afin d’acquérir une nouvelle compétence et gagner encore plus en autonomi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Afin d’avoir un suivi régulier et éviter tout débordement et donc, perdre un temps précieux dans le développement des projets, un point hebdomadaire dans le débuts du projets afin d’être sûr d’avoir toutes les informations nécessaires au bon déroulement du proje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Je n’ai pas de contraintes fortes. Je souhaiterai, dans l’idéal, avoir des déplacements à la semaine maximum sauf cas exceptionnel si la mission est à l’étranger.</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t>Développement sous PL7-Pro : 6</w:t>
      </w:r>
    </w:p>
    <w:p>
      <w:pPr>
        <w:pStyle w:val="Normal"/>
        <w:shd w:fill="FFFFFF" w:val="clear"/>
        <w:jc w:val="both"/>
        <w:rPr>
          <w:rFonts w:ascii="Calibri" w:hAnsi="Calibri" w:cs="Calibri"/>
        </w:rPr>
      </w:pPr>
      <w:r>
        <w:rPr>
          <w:rFonts w:cs="Calibri" w:ascii="Calibri" w:hAnsi="Calibri"/>
        </w:rPr>
        <w:t>Développement sous PL7-3 : 3</w:t>
      </w:r>
    </w:p>
    <w:p>
      <w:pPr>
        <w:pStyle w:val="Normal"/>
        <w:shd w:fill="FFFFFF" w:val="clear"/>
        <w:jc w:val="both"/>
        <w:rPr>
          <w:rFonts w:ascii="Calibri" w:hAnsi="Calibri" w:cs="Calibri"/>
        </w:rPr>
      </w:pPr>
      <w:r>
        <w:rPr>
          <w:rFonts w:cs="Calibri" w:ascii="Calibri" w:hAnsi="Calibri"/>
        </w:rPr>
        <w:t>Développement sous Unity : 7</w:t>
      </w:r>
    </w:p>
    <w:p>
      <w:pPr>
        <w:pStyle w:val="Normal"/>
        <w:shd w:fill="FFFFFF" w:val="clear"/>
        <w:jc w:val="both"/>
        <w:rPr>
          <w:rFonts w:ascii="Calibri" w:hAnsi="Calibri" w:cs="Calibri"/>
        </w:rPr>
      </w:pPr>
      <w:r>
        <w:rPr>
          <w:rFonts w:cs="Calibri" w:ascii="Calibri" w:hAnsi="Calibri"/>
        </w:rPr>
        <w:t>Développement sous Vijeo designer : 7</w:t>
      </w:r>
    </w:p>
    <w:p>
      <w:pPr>
        <w:pStyle w:val="Normal"/>
        <w:shd w:fill="FFFFFF" w:val="clear"/>
        <w:jc w:val="both"/>
        <w:rPr>
          <w:rFonts w:ascii="Calibri" w:hAnsi="Calibri" w:cs="Calibri"/>
        </w:rPr>
      </w:pPr>
      <w:r>
        <w:rPr>
          <w:rFonts w:cs="Calibri" w:ascii="Calibri" w:hAnsi="Calibri"/>
        </w:rPr>
        <w:t>Développement sous Proface : 5</w:t>
      </w:r>
    </w:p>
    <w:p>
      <w:pPr>
        <w:pStyle w:val="Normal"/>
        <w:shd w:fill="FFFFFF" w:val="clear"/>
        <w:jc w:val="both"/>
        <w:rPr>
          <w:rFonts w:ascii="Calibri" w:hAnsi="Calibri" w:cs="Calibri"/>
        </w:rPr>
      </w:pPr>
      <w:r>
        <w:rPr>
          <w:rFonts w:cs="Calibri" w:ascii="Calibri" w:hAnsi="Calibri"/>
        </w:rPr>
        <w:t>Développement sous Rockwell : 6</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w:t>
      </w:r>
    </w:p>
    <w:p>
      <w:pPr>
        <w:pStyle w:val="Normal"/>
        <w:jc w:val="both"/>
        <w:rPr>
          <w:rFonts w:ascii="Calibri" w:hAnsi="Calibri" w:cs="Calibri"/>
          <w:b/>
          <w:b/>
          <w:bCs/>
        </w:rPr>
      </w:pPr>
      <w:r>
        <w:rPr>
          <w:rFonts w:cs="Calibri" w:ascii="Calibri" w:hAnsi="Calibri"/>
          <w:b/>
          <w:bCs/>
        </w:rPr>
        <w:t>Préavis de 3mois négociable</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1:18:00Z</dcterms:created>
  <dc:creator>Stéphanie RICHELLE</dc:creator>
  <dc:description/>
  <dc:language>en-US</dc:language>
  <cp:lastModifiedBy>Quentin</cp:lastModifiedBy>
  <dcterms:modified xsi:type="dcterms:W3CDTF">2015-11-11T21:20:00Z</dcterms:modified>
  <cp:revision>3</cp:revision>
  <dc:subject/>
  <dc:title/>
</cp:coreProperties>
</file>